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ěsto Kyjov, Masarykovo náměstí 30, 697 01 Kyjov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j. 137036/2025, Spis 26013/202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393315</wp:posOffset>
            </wp:positionH>
            <wp:positionV relativeFrom="paragraph">
              <wp:posOffset>242570</wp:posOffset>
            </wp:positionV>
            <wp:extent cx="850900" cy="1066800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ŘIZOVACÍ  LISTIN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color w:val="0070C0"/>
          <w:sz w:val="40"/>
          <w:szCs w:val="40"/>
        </w:rPr>
        <w:t>Mateřské školy Nádražní,</w:t>
      </w:r>
      <w:r>
        <w:rPr>
          <w:b/>
          <w:sz w:val="36"/>
          <w:szCs w:val="36"/>
        </w:rPr>
        <w:t xml:space="preserve"> </w:t>
        <w:br/>
        <w:t xml:space="preserve">příspěvkové organizace města Kyjov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dne 9. 12. 2025, účinná od 1. 1. 202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erou schválilo Zastupitelstvo města Kyjova dne 8. 12.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</w:rPr>
      </w:pPr>
      <w:r>
        <w:rPr>
          <w:bCs/>
        </w:rPr>
        <w:t xml:space="preserve">vydaná v souladu s ustanovením § 35a odst. 1 a </w:t>
      </w:r>
      <w:r>
        <w:rPr/>
        <w:t xml:space="preserve">§ 84 odst. 2 písm. d) zákona č. 128/2000 Sb., o obcích (obecní zřízení), ve znění pozdějších předpisů, § 27 zákona č. 250/2000 Sb., </w:t>
        <w:br/>
        <w:t xml:space="preserve">o rozpočtových pravidlech územních rozpočtů, ve znění pozdějších předpisů, </w:t>
      </w:r>
      <w:r>
        <w:rPr>
          <w:bCs/>
        </w:rPr>
        <w:t>a v souladu ustanovením § 178 zákona č. </w:t>
      </w:r>
      <w:r>
        <w:rPr/>
        <w:t xml:space="preserve">561/2004 Sb., o předškolním, základním, středním, vyšším odborném a jiném vzdělávání (školský zákon) a </w:t>
      </w:r>
      <w:r>
        <w:rPr>
          <w:bCs/>
        </w:rPr>
        <w:t xml:space="preserve">schválená Zastupitelstvem města Kyjova </w:t>
        <w:br/>
      </w:r>
      <w:r>
        <w:rPr>
          <w:bCs/>
          <w:highlight w:val="yellow"/>
        </w:rPr>
        <w:t>na jeho XXI. zasedání dne 8. 12. 2025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Úplný název zřizovatele a jeho zařazení do okres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/>
      </w:pPr>
      <w:r>
        <w:rPr/>
        <w:t>Úplný název zřizovatele:</w:t>
        <w:tab/>
      </w:r>
      <w:r>
        <w:rPr>
          <w:b/>
        </w:rPr>
        <w:t>Město Kyjov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/>
      </w:pPr>
      <w:r>
        <w:rPr/>
        <w:t>Okres:</w:t>
        <w:tab/>
        <w:t>Hodonín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/>
      </w:pPr>
      <w:r>
        <w:rPr/>
        <w:t>Adresa zřizovatele:</w:t>
        <w:tab/>
        <w:t>Masarykovo náměstí 30/1, 697 01  Kyjov</w:t>
      </w:r>
    </w:p>
    <w:p>
      <w:pPr>
        <w:pStyle w:val="Normal"/>
        <w:spacing w:before="0" w:after="600"/>
        <w:jc w:val="both"/>
        <w:rPr/>
      </w:pPr>
      <w:r>
        <w:rPr/>
        <w:t>IČ zřizovatele:</w:t>
        <w:tab/>
        <w:tab/>
        <w:tab/>
        <w:t>00285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Název, sídlo a identifikační číslo příspěvkové organizac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3540"/>
        <w:rPr>
          <w:b/>
          <w:b/>
        </w:rPr>
      </w:pPr>
      <w:r>
        <w:rPr/>
        <w:t>Název příspěvkové organizace:</w:t>
        <w:tab/>
      </w:r>
      <w:r>
        <w:rPr>
          <w:b/>
          <w:bCs/>
        </w:rPr>
        <w:t>Mateřská škola Nádražní,</w:t>
        <w:br/>
        <w:t>příspěvková organizace města Kyjova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(dále jen příspěvková organizac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ídlo příspěvkové organizace:     </w:t>
        <w:tab/>
      </w:r>
      <w:r>
        <w:rPr>
          <w:b/>
        </w:rPr>
        <w:t>Nádražní 829, 697 01  Kyjov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before="0" w:after="600"/>
        <w:jc w:val="both"/>
        <w:rPr>
          <w:b/>
          <w:b/>
        </w:rPr>
      </w:pPr>
      <w:r>
        <w:rPr/>
        <w:t>IČ příspěvkové organizace:</w:t>
        <w:tab/>
      </w:r>
      <w:r>
        <w:rPr>
          <w:b/>
        </w:rPr>
        <w:t>696512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mezení hlavního účelu a tomu odpovídajícího předmětu činn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Hlavní účel, pro který se příspěvková organizace zřizuje, je zajištění činností v působnosti zřizovatele v oblasti školství dle </w:t>
      </w:r>
      <w:r>
        <w:rPr>
          <w:bCs/>
        </w:rPr>
        <w:t>zákona č. </w:t>
      </w:r>
      <w:r>
        <w:rPr/>
        <w:t xml:space="preserve">561/2004 Sb., o předškolním, základním, středním, vyšším odborném a jiném vzdělávání (školský zákon), </w:t>
      </w:r>
      <w:r>
        <w:rPr>
          <w:bCs/>
        </w:rPr>
        <w:t>ve znění pozdějších předpisů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highlight w:val="yellow"/>
        </w:rPr>
        <w:t>Předmět činnosti odpovídající vymezení hlavního účelu příspěvkové organizace je výkon činnosti mateřské školy a zařízení školního stravování.</w:t>
      </w:r>
    </w:p>
    <w:p>
      <w:pPr>
        <w:pStyle w:val="Normal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 xml:space="preserve">Příspěvková organizace jako </w:t>
      </w:r>
      <w:r>
        <w:rPr>
          <w:b/>
          <w:bCs/>
          <w:highlight w:val="yellow"/>
        </w:rPr>
        <w:t xml:space="preserve">mateřská škola </w:t>
      </w:r>
      <w:r>
        <w:rPr>
          <w:highlight w:val="yellow"/>
        </w:rPr>
        <w:t>poskytuje předškolní vzdělávání dětem; její činnost se řídí zákonem č. 561/2004 Sb., o předškolním, základním, středním, vyšším odborném a jiném vzdělávání (školský zákon), ve znění pozdějších předpisů, zejména pak ustanoveními části druhé a prováděcími předpisy ke školskému zákon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>Příspěvková organizace jako</w:t>
      </w:r>
      <w:r>
        <w:rPr>
          <w:b/>
          <w:bCs/>
          <w:highlight w:val="yellow"/>
        </w:rPr>
        <w:t xml:space="preserve"> zařízení školního stravování </w:t>
      </w:r>
      <w:r>
        <w:rPr>
          <w:bCs/>
          <w:highlight w:val="yellow"/>
        </w:rPr>
        <w:t>provozuje</w:t>
      </w:r>
      <w:r>
        <w:rPr>
          <w:b/>
          <w:bCs/>
          <w:highlight w:val="yellow"/>
        </w:rPr>
        <w:t xml:space="preserve"> školní jídelnu</w:t>
      </w:r>
      <w:r>
        <w:rPr>
          <w:b/>
          <w:highlight w:val="yellow"/>
        </w:rPr>
        <w:t xml:space="preserve">: </w:t>
      </w:r>
      <w:r>
        <w:rPr>
          <w:highlight w:val="yellow"/>
        </w:rPr>
        <w:t>vydává jídla, která sama připravuje, a může připravovat jídla, která vydává výdejna; její činnost se řídí zákonem č. 561/2004 Sb., o předškolním, základním, středním, vyšším odborném a jiném vzdělávání (školský zákon), ve znění pozdějších předpisů, zejména pak ustanovením § 119 a prováděcími předpisy ke školskému zákon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>Příspěvková organizace jako</w:t>
      </w:r>
      <w:r>
        <w:rPr>
          <w:b/>
          <w:bCs/>
          <w:highlight w:val="yellow"/>
        </w:rPr>
        <w:t xml:space="preserve"> zařízení školního stravování </w:t>
      </w:r>
      <w:r>
        <w:rPr>
          <w:bCs/>
          <w:highlight w:val="yellow"/>
        </w:rPr>
        <w:t>provozuje</w:t>
      </w:r>
      <w:r>
        <w:rPr>
          <w:b/>
          <w:bCs/>
          <w:highlight w:val="yellow"/>
        </w:rPr>
        <w:t xml:space="preserve"> školní jídelnu - vývařovnu</w:t>
      </w:r>
      <w:r>
        <w:rPr>
          <w:b/>
          <w:highlight w:val="yellow"/>
        </w:rPr>
        <w:t xml:space="preserve">: </w:t>
      </w:r>
      <w:r>
        <w:rPr>
          <w:highlight w:val="yellow"/>
        </w:rPr>
        <w:t>připravuje jídla, která vydává jídelna - výdejna; její činnost se řídí zákonem č. 561/2004 Sb., o předškolním, základním, středním, vyšším odborném a jiném vzdělávání (školský zákon), ve znění pozdějších předpisů, zejména pak ustanovením § 119 a prováděcími předpisy ke školskému zákonu.</w:t>
      </w:r>
    </w:p>
    <w:p>
      <w:pPr>
        <w:pStyle w:val="Normal"/>
        <w:numPr>
          <w:ilvl w:val="0"/>
          <w:numId w:val="10"/>
        </w:numPr>
        <w:spacing w:before="0" w:after="240"/>
        <w:ind w:left="1003" w:hanging="357"/>
        <w:jc w:val="both"/>
        <w:rPr>
          <w:highlight w:val="yellow"/>
        </w:rPr>
      </w:pPr>
      <w:r>
        <w:rPr>
          <w:highlight w:val="yellow"/>
        </w:rPr>
        <w:t>Příspěvková organizace jako</w:t>
      </w:r>
      <w:r>
        <w:rPr>
          <w:bCs/>
          <w:highlight w:val="yellow"/>
        </w:rPr>
        <w:t xml:space="preserve"> </w:t>
      </w:r>
      <w:r>
        <w:rPr>
          <w:b/>
          <w:bCs/>
          <w:highlight w:val="yellow"/>
        </w:rPr>
        <w:t>zařízení školního stravování</w:t>
      </w:r>
      <w:r>
        <w:rPr>
          <w:bCs/>
          <w:highlight w:val="yellow"/>
        </w:rPr>
        <w:t xml:space="preserve"> </w:t>
      </w:r>
      <w:r>
        <w:rPr>
          <w:highlight w:val="yellow"/>
        </w:rPr>
        <w:t xml:space="preserve">je oprávněna v souladu s ustanovením § 33b zákona č. 250/2000 Sb., o rozpočtových pravidlech územních rozpočtů, ve znění pozdějších předpisů poskytovat </w:t>
      </w:r>
      <w:r>
        <w:rPr>
          <w:b/>
          <w:highlight w:val="yellow"/>
        </w:rPr>
        <w:t>závodní stravování</w:t>
      </w:r>
      <w:r>
        <w:rPr>
          <w:highlight w:val="yellow"/>
        </w:rPr>
        <w:t>.</w:t>
      </w:r>
    </w:p>
    <w:p>
      <w:pPr>
        <w:pStyle w:val="Normal"/>
        <w:spacing w:before="0" w:after="240"/>
        <w:ind w:left="284" w:hanging="284"/>
        <w:jc w:val="both"/>
        <w:rPr/>
      </w:pPr>
      <w:r>
        <w:rPr/>
        <w:t>3.</w:t>
        <w:tab/>
        <w:t xml:space="preserve">Příspěvková organizace je oprávněna poskytovat školní stravování podle vyhlášky </w:t>
        <w:br/>
        <w:t>č. 107/2005 Sb., o školním stravování, ve znění pozdějších předpisů i pro děti a žáky jiných školských příspěvkových organizací, pokud tyto organizace nemají vlastní stravovací zařízení.</w:t>
      </w:r>
    </w:p>
    <w:p>
      <w:pPr>
        <w:pStyle w:val="Normal"/>
        <w:spacing w:before="0" w:after="480"/>
        <w:ind w:left="284" w:hanging="284"/>
        <w:jc w:val="both"/>
        <w:rPr/>
      </w:pPr>
      <w:r>
        <w:rPr/>
        <w:t>4.</w:t>
        <w:tab/>
        <w:t>Příspěvková organizace je oprávněna poskytovat závodní stravování v souladu s vyhláškou č. 84/2005 Sb., o nákladech na závodní stravování a jejich úhradě v příspěvkových organizacích zřízených územními samosprávnými celky, ve znění pozdějších předpisů.</w:t>
      </w:r>
    </w:p>
    <w:p>
      <w:pPr>
        <w:pStyle w:val="Normal"/>
        <w:widowControl w:val="false"/>
        <w:tabs>
          <w:tab w:val="clear" w:pos="708"/>
          <w:tab w:val="left" w:pos="7214" w:leader="none"/>
          <w:tab w:val="left" w:pos="14286" w:leader="none"/>
        </w:tabs>
        <w:autoSpaceDE w:val="false"/>
        <w:ind w:left="284" w:hanging="284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Statutární orgán a způsob jeho vystupování jménem příspěvkové organiz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40"/>
        <w:ind w:left="426" w:hanging="426"/>
        <w:jc w:val="both"/>
        <w:rPr>
          <w:bCs/>
        </w:rPr>
      </w:pPr>
      <w:r>
        <w:rPr>
          <w:bCs/>
        </w:rPr>
        <w:t xml:space="preserve">Statutárním orgánem příspěvkové organizace je ředitel (dále jen „ředitel“). Ředitele jmenuje a </w:t>
      </w:r>
      <w:r>
        <w:rPr/>
        <w:t>odvolává Rada města Kyjova, a to na základě vyhlášeného konkurzního řízení. Ředitel je zaměstnancem příspěvkové organizac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jc w:val="both"/>
        <w:rPr>
          <w:bCs/>
        </w:rPr>
      </w:pPr>
      <w:r>
        <w:rPr>
          <w:bCs/>
        </w:rPr>
        <w:t xml:space="preserve">Ředitel jedná jménem příspěvkové organizace v souladu s platnými předpisy a v rámci oprávnění daných </w:t>
      </w:r>
      <w:r>
        <w:rPr/>
        <w:t>zřizovací</w:t>
      </w:r>
      <w:r>
        <w:rPr>
          <w:bCs/>
        </w:rPr>
        <w:t xml:space="preserve"> listinou. K písemnému právnímu úkonu připojí ředitel svůj vlastnoruční podpis, otisk razítka příspěvkové organizace a ke svému jménu připojí dodatek „ředitel“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bCs/>
        </w:rPr>
        <w:t>Ředitel odpovídá za finanční hospodaření, za nakládání se svěřeným majetkem, odpovídá za hospodárné nakládání s majetkem ve vlastnictví organizace, odpovídá za dodržování právních předpisů upravujících finanční hospodaření, účetnictví, finanční kontrolu at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 xml:space="preserve">Úkoly zřizovatele podle ustanovení § 102 odst. 2 písm. b) zákona č. 128/2000 Sb., </w:t>
        <w:br/>
        <w:t>o obcích (obecní zřízení), ve znění pozdějších předpisů, plní vůči příspěvkové organizaci Rada města Kyjo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Úkoly zřizovatele podle ustanovení § 84 odst. 2 písm. d) zákona č. 128/2000Sb., o obcích (obecní zřízení), ve znění pozdějších předpisů, plní vůči příspěvkové organizaci Zastupitelstvo města Kyjo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0"/>
        <w:ind w:left="425" w:hanging="425"/>
        <w:jc w:val="both"/>
        <w:rPr>
          <w:highlight w:val="yellow"/>
        </w:rPr>
      </w:pPr>
      <w:r>
        <w:rPr>
          <w:highlight w:val="yellow"/>
        </w:rPr>
        <w:t>Ředitel je povinen z řad zaměstnanců příspěvkové organizace jmenovat svého zástupce, který jej po dobu jeho nepřítomnosti zastupuje v rozsahu stanoveném vnitřním předpisem příspěvkové organizace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Vymezení majetku ve vlastnictví zřizovatele, který se příspěvkové organizaci předává </w:t>
        <w:br/>
        <w:t>k hospodaření (dále jen „svěřený majetek“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Dlouhodobý nemovitý majete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V souladu s ustanovením § 27 odst. 2 písm. e) zákona č. 250/2000 Sb., o rozpočtových pravidlech územních rozpočtů, ve znění pozdějších předpisů, předává zřizovatel příspěvkové organizaci k hospodaření nemovitý majetek ve vlastnictví zřizovatele, jenž je uveden v příloze č. 1, která je nedílnou součástí této zřizovací listiny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strike/>
        </w:rPr>
      </w:pPr>
      <w:r>
        <w:rPr>
          <w:b/>
        </w:rPr>
        <w:t>2.</w:t>
        <w:tab/>
        <w:t xml:space="preserve">Ostatní dlouhodobý a oběžný majetek </w:t>
      </w:r>
    </w:p>
    <w:p>
      <w:pPr>
        <w:pStyle w:val="Normal"/>
        <w:ind w:left="284" w:hanging="284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before="0" w:after="240"/>
        <w:ind w:left="284" w:hanging="0"/>
        <w:jc w:val="both"/>
        <w:rPr/>
      </w:pPr>
      <w:r>
        <w:rPr/>
        <w:t>V souladu s ustanovením § 27 odst. 2 písm. e) zákona č. 250/2000 Sb., o rozpočtových pravidlech územních rozpočtů, ve znění pozdějších předpisů, předává zřizovatel příspěvkové organizaci k hospodaření movitý a oběžný majetek ve vlastnictví zřizovatele, a to:</w:t>
      </w:r>
    </w:p>
    <w:p>
      <w:pPr>
        <w:pStyle w:val="Normal"/>
        <w:spacing w:before="0" w:after="360"/>
        <w:ind w:left="284" w:hanging="0"/>
        <w:jc w:val="both"/>
        <w:rPr/>
      </w:pPr>
      <w:r>
        <w:rPr/>
        <w:t xml:space="preserve">Majetek ve vlastnictví zřizovatele vedený v účetnictví příspěvkové organizace </w:t>
        <w:br/>
        <w:t>k 31. 12. 2025. Inventurní soupisy tohoto majetku k 31. 12. 2025 jsou uloženy v sídle příspěvkové organizace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ozsah tohoto svěřeného majetku se od data účinnosti této zřizovací listin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snižuje o majetek ve vlastnictví zřizovatele spotřebovaný a vyřazený v souladu s příslušnými předpisy, a to k okamžiku jeho spotřeby nebo vyřazení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snižuje o nemovitý majetek ve vlastnictví zřizovatele, který zřizovatel ze správy odebere, a to dodatkem ke zřizovací listině okamžikem jeho účinnosti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zvyšuje o majetek, který byl touto organizací nabyt do vlastnictví zřizovatele v souladu se zákonem č. 250/2000 Sb., o rozpočtových pravidlech územních rozpočtů, ve znění pozdějších předpisů, a to k okamžiku jeho nabytí (například koupí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zvyšuje o majetek předaný zřizovatelem k hospodaření po datu účinnosti zřizovací listiny, a to následujícím způsobem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da) nemovitý majetek – dodatkem ke zřizovací listině schvalovaným zastupitelstvem města,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db) movitý majetek – usnesením rady města, v případě, že jde o majetek pořízený zřizovatelem z dotačních titulů, bude tento majetek předán k hospodaření dodatkem ke zřizovací listině,</w:t>
      </w:r>
    </w:p>
    <w:p>
      <w:pPr>
        <w:pStyle w:val="Normal"/>
        <w:numPr>
          <w:ilvl w:val="0"/>
          <w:numId w:val="7"/>
        </w:numPr>
        <w:spacing w:before="0" w:after="120"/>
        <w:ind w:left="646" w:hanging="357"/>
        <w:jc w:val="both"/>
        <w:rPr>
          <w:highlight w:val="yellow"/>
        </w:rPr>
      </w:pPr>
      <w:r>
        <w:rPr>
          <w:highlight w:val="yellow"/>
        </w:rPr>
        <w:t xml:space="preserve">zvyšuje o movitý majetek ve vlastnictví zřizovatele předaný v minulosti do správy jiné příspěvkové organizaci města Kyjova, této organizaci odebraný a nově předaný </w:t>
        <w:br/>
        <w:t xml:space="preserve">do správy příspěvkové organizace MŠ Nádražní, a to usnesením rady města; jedná se </w:t>
        <w:br/>
        <w:t>o tzv. převod majetku předaného zřizovatelem do správy mezi dvěma organizacemi města Kyjova,</w:t>
      </w:r>
    </w:p>
    <w:p>
      <w:pPr>
        <w:pStyle w:val="Normal"/>
        <w:numPr>
          <w:ilvl w:val="0"/>
          <w:numId w:val="7"/>
        </w:numPr>
        <w:spacing w:before="0" w:after="120"/>
        <w:ind w:left="646" w:hanging="357"/>
        <w:jc w:val="both"/>
        <w:rPr/>
      </w:pPr>
      <w:r>
        <w:rPr>
          <w:highlight w:val="yellow"/>
        </w:rPr>
        <w:t>snižuje o movitý majetek ve vlastnictví zřizovatele předaný v minulosti do správy Mateřské škole Nádražní a následně předaný jiné příspěvkové organizaci města Kyjova, a to usnesením rady města; jedná se o tzv. převod majetku předaného zřizovatelem do správy mezi dvěma organizacemi města Kyjova,</w:t>
      </w:r>
    </w:p>
    <w:p>
      <w:pPr>
        <w:pStyle w:val="Normal"/>
        <w:numPr>
          <w:ilvl w:val="0"/>
          <w:numId w:val="7"/>
        </w:numPr>
        <w:spacing w:before="0" w:after="480"/>
        <w:ind w:left="646" w:hanging="357"/>
        <w:jc w:val="both"/>
        <w:rPr>
          <w:highlight w:val="yellow"/>
        </w:rPr>
      </w:pPr>
      <w:r>
        <w:rPr>
          <w:highlight w:val="yellow"/>
        </w:rPr>
        <w:t>při převodu nemovitého majetku mezi dvěma organizacemi musí být vždy nejprve z majetku předaného do správy jiné organizaci dodatkem ke zřizovací listině této jiné organizaci ze správy vyveden a teprve následně může být dodatkem ke zřizovací listině Mateřské škole Nádražní naveden a naopak.</w:t>
      </w:r>
    </w:p>
    <w:p>
      <w:pPr>
        <w:pStyle w:val="Normal"/>
        <w:spacing w:before="0" w:after="120"/>
        <w:jc w:val="center"/>
        <w:rPr/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ymezení práv umožňujících organizaci se svěřeným majetkem naplňovat hlavní úče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1. </w:t>
        <w:tab/>
      </w:r>
      <w:r>
        <w:rPr>
          <w:b/>
        </w:rPr>
        <w:t>Příspěvková organizace nabývá majetek do vlastnictví zřizovatele</w:t>
      </w:r>
      <w:r>
        <w:rPr/>
        <w:t xml:space="preserve"> v souladu s ustanovením § 27 odst. 6 zákona č. 250/2000 Sb., o rozpočtových pravidlech územních rozpočtů, ve znění pozdějších předpisů, bez předchozího písemného souhlasu zřizovatele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2.</w:t>
        <w:tab/>
        <w:t xml:space="preserve">Majetek nabytý do vlastnictví zřizovatele po datu účinnosti této zřizovací listiny </w:t>
        <w:br/>
      </w:r>
      <w:r>
        <w:rPr>
          <w:b/>
        </w:rPr>
        <w:t>se</w:t>
      </w:r>
      <w:r>
        <w:rPr/>
        <w:t xml:space="preserve"> datem pořízení </w:t>
      </w:r>
      <w:r>
        <w:rPr>
          <w:b/>
        </w:rPr>
        <w:t>považuje za majetek předaný k hospodaření</w:t>
      </w:r>
      <w:r>
        <w:rPr/>
        <w:t>.</w:t>
      </w:r>
      <w:r>
        <w:rPr>
          <w:b/>
        </w:rPr>
        <w:t xml:space="preserve"> </w:t>
      </w:r>
      <w:r>
        <w:rPr/>
        <w:t>Výjimku z tohoto pravidla obsahuje ustanovení čl. VII. této zřizovací listiny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3. Příspěvková organizace se při nakládání s majetkem ve vlastnictví zřizovatele řídí touto zřizovací listinou a předpisem zřizovatele, který upravuje činnost příspěvkové organizace </w:t>
        <w:br/>
        <w:t>a vztah mezi zřizovatelem a příspěvkovou organizací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284"/>
        <w:jc w:val="both"/>
        <w:rPr/>
      </w:pPr>
      <w:r>
        <w:rPr/>
        <w:t>4.</w:t>
        <w:tab/>
        <w:t>Majetková práva a povinnosti příspěvkové organizace k majetku předanému příspěvkové organizaci k hospodaření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povinna majetek držet a hospodárně užívat pro plnění hlavního účelu a předmětu činnosti a doplňkové činnosti dle této zřizovací listiny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pečovat o zachování majetku a jeho rozvoj, majetek udržovat a chránit před zničením, poškozením, odcizením, zneužitím nebo neoprávněnými zásahy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color w:val="000000"/>
          <w:u w:val="single"/>
        </w:rPr>
      </w:pPr>
      <w:r>
        <w:rPr/>
        <w:t xml:space="preserve">příspěvková organizace je povinna vést majetek v účetnictví a v předepsané evidenci </w:t>
      </w:r>
      <w:r>
        <w:rPr>
          <w:color w:val="000000"/>
        </w:rPr>
        <w:t>odděleně od majetku, který má příspěvková organizace ve svém vlastnictv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color w:val="000000"/>
          <w:sz w:val="22"/>
          <w:szCs w:val="22"/>
        </w:rPr>
      </w:pPr>
      <w:r>
        <w:rPr>
          <w:color w:val="000000"/>
        </w:rPr>
        <w:t>příspěvková organizace je povinna pojistit veškerý majetek proti odcizení, vandalismu a přírodním živlům, v případě, že není pojištěn zřizovatelem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>
          <w:color w:val="000000"/>
        </w:rPr>
        <w:t>příspěvková organizace je povinna zabezpečovat v souladu s příslušnými předpisy</w:t>
      </w:r>
      <w:r>
        <w:rPr/>
        <w:t xml:space="preserve"> revize a technické prohlídky majetku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dodržovat veškeré právní a jiné předpisy v oblasti požární ochrany, hygieny, životního prostředí (např. zajišťováním odpadového hospodářství a ochrany ovzduší) apod.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trvale sledovat, zda dlužníci včas a řádně plní své závazky a zabezpečit, aby nedošlo k promlčení nebo prekluzi práv z těchto závazků vyplývajících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 xml:space="preserve">příspěvková organizace je povinna informovat zřizovatele na základě jeho požadavku o vzniku nároku nebo povinnosti z pojistné události, z bezdůvodného obohacení </w:t>
        <w:br/>
        <w:t>či náhrady škody apod.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 xml:space="preserve">příspěvková organizace je povinna při pronájmu majetku sjednat nájemné nejméně </w:t>
        <w:br/>
        <w:t>ve výši, která je v daném místě a čase obvyklá, nejde-li o cenu regulovanou státem. Výše nájemného nižší, než je cena v daném místě a čase obvyklá, musí být písemně zdůvodněná, nájemné za byty bude stanovováno dle pokynů zřizovatele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 xml:space="preserve">příspěvková organizace je povinna využívat všech práv vlastníka, zejména zastupovat zřizovatele a jednat jeho jménem v záležitostech týkajících se tohoto majetku, včas podávat návrhy na zahájení řízení k vymáhání pohledávek, uplatňovat právo </w:t>
        <w:br/>
        <w:t>na náhradu škody, vydání bezdůvodného obohacení, nároky z pojistných událostí, přijímat plnění z pojistných smluv a zastupovat zřizovatele a jednat jeho jménem v řízeních správních (např. v řízení stavebním)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řídit se při nakládání s nepotřebným majetkem předpisem zřizovatele, který upravuje činnost příspěvkové organizace a vztah mezi zřizovatelem a příspěvkovou organizac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povinna řídit se právními předpisy, podmínkami danými touto zřizovací listinou, předpisem zřizovatele, který upravuje činnost příspěvkové organizace a vztah mezi zřizovatelem a příspěvkovou organizac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nesmí svěřený nemovitý majetek prodat, směnit, darovat, zatěžovat zástavním právem nebo věcnými břemeny nebo ho vložit do majetku právnických osob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 xml:space="preserve">příspěvková organizace může vlastním jménem a na vlastní účet pronajmout movitý </w:t>
        <w:br/>
        <w:t xml:space="preserve">a nemovitý majetek a movitý majetek může dát do výpůjčky, </w:t>
      </w:r>
      <w:r>
        <w:rPr>
          <w:highlight w:val="yellow"/>
        </w:rPr>
        <w:t>nemovitý majetek do výpůjčky může dát pouze jiné příspěvkové organizaci zřizovatele nebo zřizovateli;</w:t>
      </w:r>
      <w:r>
        <w:rPr/>
        <w:t xml:space="preserve"> pronájem nebo výpůjčka majetku nesmí ohrozit výkon hlavní činnosti organizace,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povinna řídit se při sjednávání pronájmu a uzavírání nájemních smluv pokyny zřizovatele a předpisem zřizovatele, který upravuje činnost příspěvkové organizace a vztah mezi zřizovatelem a příspěvkovou organizac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 xml:space="preserve">příspěvková organizace je oprávněna zabezpečit realizaci úplatného převodu nepotřebného movitého majetku zřizovatele předaného jí k hospodaření v případech </w:t>
        <w:br/>
        <w:t xml:space="preserve">a v rozsahu stanoveném předpisem zřizovatele, který upravuje činnost příspěvkové organizace a vztah mezi zřizovatelem a příspěvkovou organizací,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oprávněna vystupovat jako zadavatel v právních vztazích vyplývajících z právních předpisů upravujících veřejné zakázky a jejich zadávání, a to za podmínek stanovených předpisy zřizovatele.</w:t>
      </w:r>
    </w:p>
    <w:p>
      <w:pPr>
        <w:pStyle w:val="Normal"/>
        <w:spacing w:before="0" w:after="480"/>
        <w:ind w:left="284" w:hanging="284"/>
        <w:jc w:val="both"/>
        <w:rPr/>
      </w:pPr>
      <w:r>
        <w:rPr/>
        <w:t>5. Za ochranu svěřeného majetku a výkon práv a povinností při hospodaření s tímto majetkem odpovídá statutární orgán příspěvkové organizace.</w:t>
      </w:r>
    </w:p>
    <w:p>
      <w:pPr>
        <w:pStyle w:val="Normal"/>
        <w:spacing w:before="0" w:after="120"/>
        <w:jc w:val="center"/>
        <w:rPr/>
      </w:pPr>
      <w:r>
        <w:rPr>
          <w:b/>
        </w:rPr>
        <w:t>VII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bývání majetku do vlastnictví organiz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1. Příspěvková organizace je oprávněna nabývat do svého vlastnictví pouze majetek potřebný k výkonu činností, pro které byla zřízena, a to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709" w:hanging="425"/>
        <w:jc w:val="both"/>
        <w:rPr/>
      </w:pPr>
      <w:r>
        <w:rPr/>
        <w:t>a)</w:t>
        <w:tab/>
        <w:t>bezúplatným převodem od zřizovatele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567" w:hanging="283"/>
        <w:jc w:val="both"/>
        <w:rPr/>
      </w:pPr>
      <w:r>
        <w:rPr/>
        <w:t>b)</w:t>
        <w:tab/>
        <w:t>darem s předchozím písemným souhlasem zřizovatele, přičemž předchozí písemný souhlas zřizovatele musí být pro jednotlivý právní úkon s výjimkou přijetí peněžitého neúčelového daru do výše 50 tis. Kč v jednotlivém případě; souhlas zřizovatele bude vydán na základě předloženého soupisu přislíbených darů, který bude předkládán k rozhodnutí zřizovateli; touto zřizovací listinou poskytuje zřizovatel předchozí souhlas pro přijetí darů finančních účelově neurčených do výše 50 tis. Kč za jednotlivý dar,</w:t>
      </w:r>
    </w:p>
    <w:p>
      <w:pPr>
        <w:pStyle w:val="Normal"/>
        <w:spacing w:before="0" w:after="120"/>
        <w:ind w:left="567" w:hanging="283"/>
        <w:jc w:val="both"/>
        <w:rPr/>
      </w:pPr>
      <w:r>
        <w:rPr/>
        <w:t xml:space="preserve">c) bezúplatným převodem nebo formou získání obchodního vzorku nebo bonusu, pokud </w:t>
        <w:br/>
        <w:t>se jedná o zásoby (potraviny, papírenské zboží, nádobí apod.) v pořizovací ceně do výše 500 Kč za jednotku, a to bez předchozího souhlasu zřizovatele i v případě, že forma nabytí zásob se jeví jako obdoba daru,</w:t>
      </w:r>
    </w:p>
    <w:p>
      <w:pPr>
        <w:pStyle w:val="Normal"/>
        <w:spacing w:before="0" w:after="120"/>
        <w:ind w:left="567" w:hanging="283"/>
        <w:rPr/>
      </w:pPr>
      <w:r>
        <w:rPr/>
        <w:t>d) děděním s předchozím písemným souhlasem zřizovatele, bez tohoto souhlasu je příspěvková organizace povinna dědictví odmítnout,</w:t>
      </w:r>
    </w:p>
    <w:p>
      <w:pPr>
        <w:pStyle w:val="Normal"/>
        <w:spacing w:before="0" w:after="120"/>
        <w:ind w:left="567" w:hanging="283"/>
        <w:rPr/>
      </w:pPr>
      <w:r>
        <w:rPr/>
        <w:t xml:space="preserve">e) </w:t>
      </w:r>
      <w:r>
        <w:rPr>
          <w:highlight w:val="yellow"/>
        </w:rPr>
        <w:t>jiným způsobem na základě rozhodnutí zřizovatele</w:t>
      </w:r>
      <w:r>
        <w:rPr/>
        <w:t>,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 xml:space="preserve">f) příspěvková organizace je oprávněna do svého vlastnictví rovněž nabývat majetek k nahodilým činnostem, které souvisí s hlavním účelem a předmětem činnosti, a to majetek nabytý darem bez předchozího souhlasu zřizovatele v případě, že se jedná </w:t>
        <w:br/>
        <w:t xml:space="preserve">o drobné předměty ke spotřebě, drobné věcné dárky apod., v tomto případě není nahlíženo na drobné dárky jako na dary podle § 27 odst. 5 zákona č. 250/2000 Sb., </w:t>
        <w:br/>
        <w:t>o rozpočtových pravidlech územních rozpočtů, ve znění pozdějších předpisů, tedy jako na majetek potřebný k výkonu, pro který byla organizace zřízena, a není tedy nezbytný předchozí souhlas zřizovatele k jednotlivému právnímu úkonu.</w:t>
      </w:r>
    </w:p>
    <w:p>
      <w:pPr>
        <w:pStyle w:val="Normal"/>
        <w:spacing w:before="0" w:after="480"/>
        <w:ind w:left="284" w:hanging="284"/>
        <w:jc w:val="both"/>
        <w:rPr/>
      </w:pPr>
      <w:r>
        <w:rPr/>
        <w:t>2.</w:t>
        <w:tab/>
        <w:t xml:space="preserve">Pokud se stane majetek, který příspěvková organizace nabyla do svého vlastnictví bezúplatným převodem od svého zřizovatele, pro ni trvale nepotřebným, nabídne ho přednostně bezúplatně zřizovateli. V případě, že zřizovatel nabídku nepřijme, může příspěvková organizace po jeho předchozím písemném souhlasu majetek převést </w:t>
        <w:br/>
        <w:t>do vlastnictví jiné osoby za podmínek stanovených zřizovatelem.</w:t>
      </w:r>
    </w:p>
    <w:p>
      <w:pPr>
        <w:pStyle w:val="Normal"/>
        <w:spacing w:before="0" w:after="120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ční hospodaření příspěvkové organiza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říspěvková organizace se při finančním hospodaření řídí ustanoveními zákona </w:t>
        <w:br/>
        <w:t>č. 250/2000 Sb., o rozpočtových pravidlech územních rozpočtů, ve znění pozdějších předpisů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íspěvková organizace se při vedení účetnictví řídí ustanoveními zákona č. 563/1991 Sb., o účetnictví, ve znění pozdějších předpisů, vyhláškou č. 410/2009 Sb., kterou se provádějí některá ustanovení zákona č. 563/1991 Sb., o účetnictví, ve znění pozdějších předpisů, </w:t>
        <w:br/>
        <w:t>pro některé vybrané účetní jednotky, ve znění pozdějších předpisů a Českými účetními standardy pro některé vybrané účetní jednotky, které vedou účetnictví podle vyhlášky bč. 410/2009 Sb., ve znění pozdějších předpisů, oznamovanými Ministerstvem financí České republi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íspěvková organizace je povinna dodržovat právní předpisy daňové soustav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Finanční vztah příspěvkové organizace ke zřizovateli je v souladu se zákonem </w:t>
        <w:br/>
        <w:t xml:space="preserve">č. 250/2000 Sb., o rozpočtových pravidlech územních rozpočtů, ve znění pozdějších předpisů, stanoven každoročně Závaznými finančními ukazateli, které schvaluje zřizovate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80"/>
        <w:ind w:left="357" w:hanging="357"/>
        <w:jc w:val="both"/>
        <w:rPr/>
      </w:pPr>
      <w:r>
        <w:rPr/>
        <w:t>Příspěvková organizace je oprávněna ponechat si příjmy z pronájmu majetku  (majetku svěřeného i majetku vlastního).</w:t>
      </w:r>
    </w:p>
    <w:p>
      <w:pPr>
        <w:pStyle w:val="Normal"/>
        <w:spacing w:before="0" w:after="120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lňková činnost příspěvkové organiza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řizovatel opravňuje příspěvkovou organizaci vykonávat doplňkovou činnost navazující na hlavní účel příspěvkové organizace, aby mohla lépe využívat své hospodářské možnosti a odbornost zaměstnanců. Doplňková činnost nesmí narušit plnění hlavního účelu příspěvkové organizace a sleduje se v účetnictví odděleně.</w:t>
      </w:r>
    </w:p>
    <w:p>
      <w:pPr>
        <w:pStyle w:val="Normal"/>
        <w:tabs>
          <w:tab w:val="clear" w:pos="708"/>
          <w:tab w:val="left" w:pos="426" w:leader="none"/>
        </w:tabs>
        <w:ind w:left="18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538" w:hanging="540"/>
        <w:jc w:val="both"/>
        <w:rPr/>
      </w:pPr>
      <w:r>
        <w:rPr/>
        <w:t>Okruhy doplňkové čin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pronájem prostor nemovitého majetku v době, kdy nejsou využívány k hlavnímu účelu organ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pronájem a půjčování věcí movitých v době, kdy nejsou využívány k hlavnímu účelu organ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hostinská činnost</w:t>
      </w:r>
    </w:p>
    <w:p>
      <w:pPr>
        <w:pStyle w:val="Normal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360"/>
        <w:ind w:left="425" w:hanging="397"/>
        <w:jc w:val="both"/>
        <w:rPr/>
      </w:pPr>
      <w:r>
        <w:rPr/>
        <w:t>3.</w:t>
        <w:tab/>
        <w:t xml:space="preserve">Výše uvedené okruhy doplňkové činnosti musí být vykonávány v souladu </w:t>
        <w:br/>
        <w:t>se zákonem č. 455/1991 Sb., o živnostenském podnikání (živnostenský zákon), ve  znění pozdějších předpisů, a v souladu s nařízením vlády č. 278/2008 Sb., o obsahových náplních jednotlivých živností, ve znění pozdějších předpisů.</w:t>
      </w:r>
    </w:p>
    <w:p>
      <w:pPr>
        <w:pStyle w:val="Normal"/>
        <w:spacing w:before="0" w:after="120"/>
        <w:ind w:left="3538" w:firstLine="709"/>
        <w:jc w:val="both"/>
        <w:rPr/>
      </w:pPr>
      <w:r>
        <w:rPr>
          <w:b/>
        </w:rPr>
        <w:t>X.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  <w:t>Vymezení doby, na kterou je příspěvková organizace zříz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both"/>
        <w:rPr/>
      </w:pPr>
      <w:r>
        <w:rPr/>
        <w:t xml:space="preserve">Příspěvková organizace byla zřízena na základě usnesení Zastupitelstva města Kyjova </w:t>
        <w:br/>
        <w:t xml:space="preserve">dne 23. 2. 1999, s účinností od 1. 7. 1999 na dobu neurčitou. </w:t>
      </w:r>
    </w:p>
    <w:p>
      <w:pPr>
        <w:pStyle w:val="Normal"/>
        <w:spacing w:before="0" w:after="120"/>
        <w:ind w:left="3538" w:firstLine="709"/>
        <w:jc w:val="both"/>
        <w:rPr/>
      </w:pPr>
      <w:r>
        <w:rPr>
          <w:b/>
        </w:rPr>
        <w:t>X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Tato zřizovací listina je vyhotovena ve 4 vyhotoveních s platností originálu. Dvě vyhotovení obdrží příspěvková organizace a dvě vyhotovení zřizovate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360"/>
        <w:ind w:left="425" w:hanging="425"/>
        <w:jc w:val="both"/>
        <w:rPr/>
      </w:pPr>
      <w:r>
        <w:rPr/>
        <w:t xml:space="preserve">2. </w:t>
        <w:tab/>
        <w:t xml:space="preserve">Tato zřizovací listina nabývá účinnosti </w:t>
      </w:r>
      <w:r>
        <w:rPr>
          <w:highlight w:val="yellow"/>
        </w:rPr>
        <w:t>dne 1. 1. 2026</w:t>
      </w:r>
      <w:r>
        <w:rPr/>
        <w:t>.</w:t>
      </w:r>
    </w:p>
    <w:p>
      <w:pPr>
        <w:pStyle w:val="Normal"/>
        <w:spacing w:before="0" w:after="120"/>
        <w:ind w:left="3538" w:firstLine="709"/>
        <w:rPr>
          <w:b/>
          <w:b/>
        </w:rPr>
      </w:pPr>
      <w:r>
        <w:rPr>
          <w:b/>
        </w:rPr>
        <w:t>X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ušovací ustanov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highlight w:val="yellow"/>
        </w:rPr>
        <w:t xml:space="preserve">Tato zřizovací listina ruší a v plném rozsahu nahrazuje Zřizovací listinu ze dne </w:t>
        <w:br/>
        <w:t>1. 7. 20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yjově dne 9. 12. 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Mgr. František Lukl, MPA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starosta měst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56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Zřizovací listina Mateřské školy Nádražní, příspěvkové organizace města Kyjova </w:t>
      <w:br/>
      <w:t>ze dne 9. 12. 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73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ntextvbodech">
    <w:name w:val="běžný text v bodech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5:36:00Z</dcterms:created>
  <dc:creator>Smejkal Rostislav</dc:creator>
  <dc:description/>
  <cp:keywords/>
  <dc:language>en-US</dc:language>
  <cp:lastModifiedBy>Andrea Šimečková</cp:lastModifiedBy>
  <cp:lastPrinted>2024-06-04T14:19:00Z</cp:lastPrinted>
  <dcterms:modified xsi:type="dcterms:W3CDTF">2025-11-21T09:11:00Z</dcterms:modified>
  <cp:revision>17</cp:revision>
  <dc:subject/>
  <dc:title>Město Hodonín</dc:title>
</cp:coreProperties>
</file>